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spacing w:lineRule="exact" w:line="288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4"/>
        <w:spacing w:before="0" w:after="0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EXO II: FICHA DE MATRÍCULA DEL CENTRO DE APOYO TUTORIAL</w:t>
      </w:r>
      <w:r>
        <w:rPr>
          <w:rStyle w:val="FootnoteCharacters"/>
          <w:rStyle w:val="FootnoteAnchor"/>
          <w:rFonts w:eastAsia="Symbol" w:cs="Symbol" w:ascii="Symbol" w:hAnsi="Symbol"/>
          <w:b/>
          <w:szCs w:val="22"/>
        </w:rPr>
        <w:footnoteReference w:customMarkFollows="1" w:id="2"/>
        <w:t></w:t>
      </w:r>
      <w:r>
        <w:rPr>
          <w:rStyle w:val="FootnoteCharacters"/>
          <w:b/>
          <w:szCs w:val="22"/>
        </w:rPr>
        <w:t>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371"/>
      </w:tblGrid>
      <w:tr>
        <w:trPr>
          <w:trHeight w:val="400" w:hRule="exact"/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de apoyo tutoria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4715" w:type="dxa"/>
        <w:jc w:val="left"/>
        <w:tblInd w:w="-14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083"/>
        <w:gridCol w:w="499"/>
        <w:gridCol w:w="499"/>
        <w:gridCol w:w="499"/>
        <w:gridCol w:w="517"/>
        <w:gridCol w:w="518"/>
        <w:gridCol w:w="518"/>
        <w:gridCol w:w="518"/>
        <w:gridCol w:w="517"/>
        <w:gridCol w:w="518"/>
        <w:gridCol w:w="518"/>
        <w:gridCol w:w="518"/>
        <w:gridCol w:w="517"/>
        <w:gridCol w:w="518"/>
        <w:gridCol w:w="518"/>
        <w:gridCol w:w="518"/>
        <w:gridCol w:w="517"/>
        <w:gridCol w:w="518"/>
        <w:gridCol w:w="518"/>
        <w:gridCol w:w="518"/>
      </w:tblGrid>
      <w:tr>
        <w:trPr>
          <w:trHeight w:val="30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mbre del curso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trícula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 y 1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 y 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 a 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 a 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 a 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 a 4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 a 5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&gt; 59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</w:t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IMER CURSO N. Básic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Básic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vel Intermedio B1</w:t>
            </w:r>
            <w:r>
              <w:rPr>
                <w:rFonts w:cs="Arial" w:ascii="Verdana" w:hAnsi="Verdana"/>
                <w:sz w:val="18"/>
                <w:szCs w:val="18"/>
              </w:rPr>
              <w:t>***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Intermedio Transitori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IMER CURSO N. Intermedio B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GUNDO CURSO N. Intermedio B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TAL MATRÍCUL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2552" w:gutter="0" w:header="329" w:top="1701" w:footer="720" w:bottom="1701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701" w:right="1701" w:gutter="0" w:header="329" w:top="2552" w:footer="720" w:bottom="1985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2032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e cumplimentará una ficha por Centro de Apoyo Tutorial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Curso exclusivo para alumnado que en 2017-18 cursó y superó el 1º curso de Nivel Intermedio o cursó y no superó el 2º curso de Nivel Intermed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3144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 xml:space="preserve">Secretaría General Técnica 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Dirección de la Inspección de Educación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 xml:space="preserve">Secretaría General Técnica 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 xml:space="preserve">Dirección de la Inspección de Educación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13144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 xml:space="preserve">Secretaría General Técnica 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Dirección de la Inspección de Educación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 xml:space="preserve">Secretaría General Técnica 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 xml:space="preserve">Dirección de la Inspección de Educación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ES" w:bidi="ar-SA" w:eastAsia="zh-CN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Primeralnea1">
    <w:name w:val="Normal + Primera línea:  1"/>
    <w:basedOn w:val="Sangra3detindependiente"/>
    <w:qFormat/>
    <w:pPr>
      <w:widowControl/>
      <w:spacing w:before="0" w:after="120"/>
      <w:ind w:firstLine="540"/>
    </w:pPr>
    <w:rPr>
      <w:rFonts w:ascii="Verdana" w:hAnsi="Verdana" w:cs="Arial"/>
      <w:sz w:val="22"/>
      <w:szCs w:val="22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6434" w:leader="none"/>
        <w:tab w:val="right" w:pos="128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0:00Z</dcterms:created>
  <dc:creator>MaKa</dc:creator>
  <dc:description/>
  <cp:keywords/>
  <dc:language>en-US</dc:language>
  <cp:lastModifiedBy>Administrador</cp:lastModifiedBy>
  <cp:lastPrinted>2018-06-11T10:22:00Z</cp:lastPrinted>
  <dcterms:modified xsi:type="dcterms:W3CDTF">2018-08-30T08:27:00Z</dcterms:modified>
  <cp:revision>21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